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14/10</w:t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usnesení ZM</w:t>
      </w:r>
    </w:p>
    <w:p>
      <w:pPr>
        <w:pStyle w:val="Normal"/>
        <w:jc w:val="center"/>
        <w:rPr/>
      </w:pPr>
      <w:r>
        <w:rPr/>
        <w:t>Účetní závěrka města Strakonice za rok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projednání v zastupitelstvu města  dne 12.06.2013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stupitelstvo  města po projedná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jc w:val="both"/>
        <w:rPr/>
      </w:pPr>
      <w:r>
        <w:rPr/>
        <w:t>účetní závěrku města Strakonice za rok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četní závěrka za rok 2012 byla předjednána ve finančním výboru dne 30.05.2013 a byla doporučena ke schválení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ůvodová zpráva:</w:t>
      </w:r>
    </w:p>
    <w:p>
      <w:pPr>
        <w:pStyle w:val="Normal"/>
        <w:jc w:val="both"/>
        <w:rPr/>
      </w:pPr>
      <w:r>
        <w:rPr/>
        <w:t>Za účetní období roku 2012 mají územně samosprávné celky poprvé povinnost schvalovat účetní závěrku sestavenou k rozvahovému dni příslušného roku. Tuto povinnost přinesla novela zákona    o účetnictví, vyhlášená ve Sbírce zákonů č. 239/2012 s účinností od 1.8.2012. Ministerstvo financí připravilo návrh prováděcí vyhlášky k zákonu o účetnictví (č.563/1991 Sb., ve znění pozdějších předpisů), která upravuje postupy schvalování účetních závěrek. Tato vyhláška dosud nenabyla úč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valovanou účetní závěrku tvoří účetní výkazy – rozvaha, výkaz zisku a ztráty, příloha účetní závěrky, výkaz o změnách vlastního kapitálu a výkaz o peněžních tocích, které jsou součástí závěrečného účtu města Strakonice. Tyto výkazy byly sestaveny k 31.12.2012 a výstupy zaslány ve stanoveném termínu do centrálního systému účetnictví státu, kde kontrolou výkazových a mezivýkazových vazeb nebyly zjištěny rozdíly. Účetní závěrka města Strakonice byla tímto systémem zpracována bez nedostat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města Strakonice  za rok 2012 Krajským úřadem Jihočeského kraje a provedenými audity interním auditorem nebyly zjištěny chyby a nedostatky, které by vedly k nesprávnosti, neúplnosti a neprůkaznosti účetnictví. Zároveň nebyla zjištěna rizika dle § 10     odst. 4 písm. a) zákona č. 420/2004 Sb. o přezkoumávání územních samosprávných celků, ve znění pozdějších předpis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finančního odboru:</w:t>
      </w:r>
    </w:p>
    <w:p>
      <w:pPr>
        <w:pStyle w:val="Normal"/>
        <w:jc w:val="both"/>
        <w:rPr>
          <w:b/>
          <w:b/>
          <w:bCs/>
        </w:rPr>
      </w:pPr>
      <w:r>
        <w:rPr/>
        <w:t>Finanční odbor doporučuje schválit navržené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íloha: </w:t>
      </w:r>
      <w:r>
        <w:rPr/>
        <w:t>Informativní a monitorující ukazatele hospodaření</w:t>
      </w:r>
    </w:p>
    <w:p>
      <w:pPr>
        <w:pStyle w:val="Normal"/>
        <w:jc w:val="both"/>
        <w:rPr/>
      </w:pPr>
      <w:r>
        <w:rPr>
          <w:b/>
          <w:bCs/>
        </w:rPr>
        <w:t>Vypracoval</w:t>
      </w:r>
      <w:r>
        <w:rPr/>
        <w:t>: Dana Dubová, oddělení účet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 xml:space="preserve"> Ing. Jitka Šochmanová, vedoucí finančního odboru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31:00Z</dcterms:created>
  <dc:creator>Dubová</dc:creator>
  <dc:description/>
  <dc:language>en-US</dc:language>
  <cp:lastModifiedBy>Šochmanová Jitka</cp:lastModifiedBy>
  <cp:lastPrinted>2013-05-21T10:46:00Z</cp:lastPrinted>
  <dcterms:modified xsi:type="dcterms:W3CDTF">2013-06-03T09:56:00Z</dcterms:modified>
  <cp:revision>3</cp:revision>
  <dc:subject/>
  <dc:title>Městský úřad Strakonice</dc:title>
</cp:coreProperties>
</file>